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فردات منهج كورسات طلبة الماجستير </w:t>
      </w:r>
      <w:r>
        <w:rPr>
          <w:sz w:val="28"/>
          <w:szCs w:val="28"/>
          <w:rtl w:val="true"/>
          <w:lang w:bidi="ar-IQ"/>
        </w:rPr>
        <w:t xml:space="preserve">/  </w:t>
      </w:r>
      <w:r>
        <w:rPr>
          <w:sz w:val="28"/>
          <w:sz w:val="28"/>
          <w:szCs w:val="28"/>
          <w:rtl w:val="true"/>
          <w:lang w:bidi="ar-IQ"/>
        </w:rPr>
        <w:t xml:space="preserve">أدوية وسموم 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11"/>
        <w:gridCol w:w="1489"/>
        <w:gridCol w:w="1980"/>
        <w:gridCol w:w="1980"/>
        <w:gridCol w:w="1071"/>
        <w:gridCol w:w="1268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فصل الأو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21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أدوية متقدم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dvance pharmacology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weeks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pharmacokinetic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harmacodynamic of drug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Receptors theory,type of response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rug Acting on the autonomic and somatic nervous system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utonomic nervous system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Adrenergic agonist and antagonist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Cholinergic pharmacology , Autonomic drug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euromuscular blocking agent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cting on the central nervous system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 xml:space="preserve">Central nervous system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2"/>
              </w:rPr>
              <w:t>General anaesthesia</w:t>
            </w:r>
            <w:r>
              <w:rPr>
                <w:b/>
                <w:bCs/>
              </w:rPr>
              <w:t xml:space="preserve"> , Inhalation &amp; njectable anesthetic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Opioid agonists and antagonists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ranquilizers  α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– adrenergic agonists and related drug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Local anesthetics 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convulsant drugs and Analeptic agent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ffecting animal behavi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Drug acting on Cardiovascular system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40"/>
        <w:gridCol w:w="1260"/>
        <w:gridCol w:w="1980"/>
        <w:gridCol w:w="1980"/>
        <w:gridCol w:w="837"/>
        <w:gridCol w:w="150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ادة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21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أدوية متقدم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dvance pharmacology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week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ffecting on Digestive syste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ffecting on Respiratory system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Drugs affecting on urinary system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arrhythmic agents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tacoids and anti-inflammatory drugs.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Histamine , Serotonin and their antagonists.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eptides : angiotensin and kinins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ostaglandins, related factors and cytokines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he analgesic , antipyretic , anti-inflammatory drug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ffecting the reproductive syste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48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ffecting the ski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lang w:bidi="ar-IQ"/>
        </w:rPr>
        <w:t>Therapeutics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tbl>
      <w:tblPr>
        <w:bidiVisual w:val="true"/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"/>
        <w:gridCol w:w="1800"/>
        <w:gridCol w:w="1980"/>
        <w:gridCol w:w="1980"/>
        <w:gridCol w:w="720"/>
        <w:gridCol w:w="1619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لاج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Therapeu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week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emotherapeutic Drug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Antimicrobial therapy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lassification of antibacteri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chanism of resistanc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Inhibition of cell wall synthesi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Inhibition of Protein synthesi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left"/>
              <w:rPr>
                <w:b/>
                <w:b/>
                <w:bCs/>
                <w:sz w:val="28"/>
                <w:szCs w:val="28"/>
              </w:rPr>
            </w:pPr>
            <w:bookmarkStart w:id="0" w:name="352896"/>
            <w:bookmarkEnd w:id="0"/>
            <w:r>
              <w:rPr>
                <w:b/>
                <w:bCs/>
              </w:rPr>
              <w:t>Inhibition of Nucleic Acid Synthesi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Folate antagonists 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Urinary tract antiseptic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mbination of antibacteri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ailure treatment with antibacteri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emotherapy of protozoal infectio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coccidal drug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itamine antagonist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abesiocidal drug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rypanocidal drug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thelmintic drug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emotherapy of worm infection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rugs acting on fluk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ascioliasis therap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Drugs acting of external parasite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ntiseptic &amp; disinfected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"/>
        <w:gridCol w:w="1800"/>
        <w:gridCol w:w="1980"/>
        <w:gridCol w:w="1980"/>
        <w:gridCol w:w="720"/>
        <w:gridCol w:w="1619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موم سريري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linical Toxicology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week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inciples of toxicology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Toxickinetic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Toxicodynamic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ose–response relationship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ypes of toxic reaction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stimation  of toxic substanc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bidi="ar-IQ"/>
              </w:rPr>
              <w:t>Teratogenic study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emical carcinogen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teractions between chemical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cidence of acute poison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jor sources of information on poison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evention and treatment of poison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evention of Further Absorption of Pois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limination of the Poiso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Heavy metals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Heavy-metal antagonist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adioactive heavy metal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"/>
        <w:gridCol w:w="1800"/>
        <w:gridCol w:w="1980"/>
        <w:gridCol w:w="1980"/>
        <w:gridCol w:w="720"/>
        <w:gridCol w:w="1619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يم دوائي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rugs Evaluation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Elimination of the Poiso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limination Heavy-met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thods of LD50 , ED50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bidi="ar-IQ"/>
              </w:rPr>
              <w:t>Teratogenic stud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icrobiological assay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Disk Diffusion Test and Gradient Methodologie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Macro- and Microdilution Methods of Antimicrobi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Agar Dilution Susceptibility Testing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Antifungal Susceptibility Testing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Thin layer chromatograph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Bioautography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bidi="ar-IQ"/>
              </w:rPr>
              <w:t>Methods of plantsextractio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etection of phytochemical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Test of reproductive drug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valuation of spermatogenesis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Fertility index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Mating index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  <w:r>
        <w:br w:type="page"/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فردات منهج كورسات طلبة الدكتوراه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أدويةوسموم</w:t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931"/>
        <w:gridCol w:w="1983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او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دوية سريري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Clincal pharmac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>
          <w:trHeight w:val="4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Fluid therap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reatment direehea in claves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Treatment</w:t>
            </w:r>
            <w:r>
              <w:rPr>
                <w:b/>
                <w:bCs/>
                <w:lang w:bidi="ar-IQ"/>
              </w:rPr>
              <w:t xml:space="preserve"> of mastitis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-inflammatory drugs and treatment of arthritis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rugs Acting on the Respiratory Organs Function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rug Use During Pregnancy and Lactation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Female reproductive endocrinology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Male reproductive endocrinology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Anterior pituitary hormones and related drugs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osterior pituitary hormones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2013"/>
        <w:gridCol w:w="1767"/>
        <w:gridCol w:w="1980"/>
        <w:gridCol w:w="1072"/>
        <w:gridCol w:w="1842"/>
      </w:tblGrid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اول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حليلات صيدلانية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harmaceutical analysi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>
          <w:trHeight w:val="58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LISA (Enzyme Linked Immunosorbent Assay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olymerase Chain Reaction (PC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etection of antimicrobial drug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Antioxidantstest for Developm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Mast cell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Thin layer chromatography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HPLC analysi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Hormone detec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1638"/>
        <w:gridCol w:w="1276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ركية دوائية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harmacokine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harmacokinetic Process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chanisms of Passage Across Membrane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BSORPTION / BIOAVAILABILIT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eterminants of Bioavalability/ Biovailability  - AU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Distribution/ Volume of Distribution (V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Metabolism / Biotransformati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Excretion/ Clearance/ Hepatic Excretion/ Renal Excreti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Kinetics of Elimination /</w:t>
            </w:r>
            <w:r>
              <w:rPr>
                <w:b/>
                <w:bCs/>
                <w:lang w:bidi="ar-IQ"/>
              </w:rPr>
              <w:t xml:space="preserve"> Determination of the Slop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Rates of reaction / </w:t>
            </w:r>
            <w:r>
              <w:rPr>
                <w:b/>
                <w:bCs/>
                <w:i/>
                <w:iCs/>
                <w:lang w:bidi="ar-IQ"/>
              </w:rPr>
              <w:t xml:space="preserve">zero-order </w:t>
            </w:r>
            <w:r>
              <w:rPr>
                <w:b/>
                <w:bCs/>
                <w:lang w:bidi="ar-IQ"/>
              </w:rPr>
              <w:t xml:space="preserve">or </w:t>
            </w:r>
            <w:r>
              <w:rPr>
                <w:b/>
                <w:bCs/>
                <w:i/>
                <w:iCs/>
                <w:lang w:bidi="ar-IQ"/>
              </w:rPr>
              <w:t>first-order</w:t>
            </w:r>
            <w:r>
              <w:rPr>
                <w:b/>
                <w:bCs/>
                <w:lang w:bidi="ar-IQ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One -compartment model / Two-compartment mod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Multicompartment mod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Kinetics following a single drug dose/ Plasma half-lif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Repeated Dosing/ Monitoring of Plasma concentrati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teady Sta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val="cs-CZ" w:bidi="ar-IQ"/>
              </w:rPr>
            </w:pPr>
            <w:r>
              <w:rPr>
                <w:b/>
                <w:bCs/>
                <w:lang w:val="cs-CZ" w:bidi="ar-IQ"/>
              </w:rPr>
              <w:t>Pharmacokinetics after extravascular administration. Bioavailabilit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val="cs-CZ" w:bidi="ar-IQ"/>
              </w:rPr>
              <w:t>Bioequivalence</w:t>
            </w:r>
            <w:r>
              <w:rPr>
                <w:b/>
                <w:bCs/>
                <w:lang w:bidi="ar-IQ"/>
              </w:rPr>
              <w:t xml:space="preserve"> / Hepatic clearanc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1213"/>
        <w:gridCol w:w="1701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لاج متقدم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Advance Therapeu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Antimycobacterial drug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bidi="ar-IQ"/>
              </w:rPr>
              <w:t>mycobacteriu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ycobacteriaassociatedwithhumandiseas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linicalPresentation/Diagnosi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ntifungal Drug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Anti-viral drug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-Roman" w:hAnsi="Times-Roman" w:cs="Times-Roman"/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Structure of virus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val="ru-RU" w:bidi="ar-IQ"/>
              </w:rPr>
            </w:pPr>
            <w:r>
              <w:rPr>
                <w:b/>
                <w:bCs/>
                <w:lang w:val="ru-RU" w:bidi="ar-IQ"/>
              </w:rPr>
              <w:t xml:space="preserve">The </w:t>
            </w:r>
            <w:r>
              <w:rPr>
                <w:b/>
                <w:bCs/>
                <w:lang w:bidi="ar-IQ"/>
              </w:rPr>
              <w:t>l</w:t>
            </w:r>
            <w:r>
              <w:rPr>
                <w:b/>
                <w:bCs/>
                <w:lang w:val="ru-RU" w:bidi="ar-IQ"/>
              </w:rPr>
              <w:t xml:space="preserve">ife </w:t>
            </w:r>
            <w:r>
              <w:rPr>
                <w:b/>
                <w:bCs/>
                <w:lang w:bidi="ar-IQ"/>
              </w:rPr>
              <w:t>c</w:t>
            </w:r>
            <w:r>
              <w:rPr>
                <w:b/>
                <w:bCs/>
                <w:lang w:val="ru-RU" w:bidi="ar-IQ"/>
              </w:rPr>
              <w:t>ycle of Virus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val="en-GB" w:bidi="ar-IQ"/>
              </w:rPr>
              <w:t>Cance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The main categories of cancer inclu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val="en-GB" w:bidi="ar-IQ"/>
              </w:rPr>
              <w:t>Carcinogen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val="en-GB" w:bidi="ar-IQ"/>
              </w:rPr>
              <w:t>The Development of Cancer</w:t>
            </w:r>
            <w:r>
              <w:rPr>
                <w:b/>
                <w:bCs/>
                <w:lang w:bidi="ar-IQ"/>
              </w:rPr>
              <w:t xml:space="preserve">/ </w:t>
            </w:r>
            <w:r>
              <w:rPr>
                <w:b/>
                <w:bCs/>
                <w:lang w:val="en-GB" w:bidi="ar-IQ"/>
              </w:rPr>
              <w:t>DNA of a normal cel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Modalities of treatment./Radiation therap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uclear medicine  / Chemotherap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val="cs-CZ" w:bidi="ar-IQ"/>
              </w:rPr>
            </w:pPr>
            <w:r>
              <w:rPr>
                <w:b/>
                <w:bCs/>
                <w:lang w:bidi="ar-IQ"/>
              </w:rPr>
              <w:t>Gene Therapy</w:t>
            </w:r>
            <w:r>
              <w:rPr>
                <w:b/>
                <w:bCs/>
                <w:lang w:val="cs-CZ" w:bidi="ar-IQ"/>
              </w:rPr>
              <w:t xml:space="preserve">/ </w:t>
            </w:r>
            <w:r>
              <w:rPr>
                <w:b/>
                <w:bCs/>
                <w:lang w:bidi="ar-IQ"/>
              </w:rPr>
              <w:t>Categories of clinical gene transfer protocol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Types of gene therapy/Ideal vector characteristics/Adenoviru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1781"/>
        <w:gridCol w:w="1133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او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داخل دوائي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rug inter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.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Pharmacokinetic interactio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bsorption, Distribution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tabolism, Execration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bidi="ar-IQ"/>
              </w:rPr>
              <w:t>Food – drug interaction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-Roman" w:ascii="Times-Roman" w:hAnsi="Times-Roman"/>
                <w:b/>
                <w:bCs/>
              </w:rPr>
              <w:t>Pharacodynamic interact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Drug interactions toxicology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  <w:r>
        <w:br w:type="page"/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1213"/>
        <w:gridCol w:w="1701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أدوية متقدم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dvance pharmacology II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6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iuretic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Heart failu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Antiarrhythmic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Antianginal Drug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Anticoagulants and Antiplatelet Agent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rugs for Hyperlipidemi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Pituitary and Thyroid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rugs for Diabe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Estrogens and Androgen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Adrenal Hormon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rugs for Disorders of the Respiratory Sys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Antihistamin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Gastrointestinal and Antiemetic Drug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rugs for Anemi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Drugs for Dermatologic Disorder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9"/>
        <w:gridCol w:w="1800"/>
        <w:gridCol w:w="1980"/>
        <w:gridCol w:w="1980"/>
        <w:gridCol w:w="1213"/>
        <w:gridCol w:w="1701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صل ثاني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حدات</w:t>
            </w:r>
          </w:p>
        </w:tc>
      </w:tr>
      <w:tr>
        <w:trPr>
          <w:trHeight w:val="195" w:hRule="atLeas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سموم متقدم</w:t>
            </w:r>
          </w:p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dvance Toxicology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ي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  <w:bookmarkStart w:id="1" w:name="_GoBack"/>
            <w:bookmarkEnd w:id="1"/>
            <w:r>
              <w:rPr>
                <w:b/>
                <w:bCs/>
                <w:lang w:bidi="ar-IQ"/>
              </w:rPr>
              <w:t>.5</w:t>
            </w:r>
          </w:p>
        </w:tc>
      </w:tr>
      <w:tr>
        <w:trPr>
          <w:trHeight w:val="480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فردات  </w:t>
            </w: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 of weeks</w:t>
            </w:r>
          </w:p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No.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subjec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lang w:bidi="ar-IQ"/>
              </w:rPr>
              <w:t xml:space="preserve">Air pollution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</w:rPr>
              <w:t>Water and soil polluti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>
          <w:trHeight w:val="1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b/>
                <w:bCs/>
              </w:rPr>
              <w:t>Geneticmutation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b/>
                <w:bCs/>
              </w:rPr>
              <w:t>CarcinogenicityCarcinogen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b/>
                <w:bCs/>
              </w:rPr>
              <w:t>Teratogeniceffect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b/>
                <w:bCs/>
              </w:rPr>
              <w:t>Pesticide poisonin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b/>
                <w:bCs/>
              </w:rPr>
              <w:t>In organic matterpoisoning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auto" w:line="360" w:before="0" w:after="0"/>
              <w:ind w:left="1440" w:hanging="36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lang w:bidi="ar-IQ"/>
              </w:rPr>
              <w:t>Examinati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ps" w:customStyle="1">
    <w:name w:val="hps"/>
    <w:basedOn w:val="DefaultParagraphFont"/>
    <w:qFormat/>
    <w:rsid w:val="005959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097</Words>
  <Characters>6259</Characters>
  <CharactersWithSpaces>7342</CharactersWithSpaces>
  <Paragraphs>14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9:00Z</dcterms:created>
  <dc:creator>bashar</dc:creator>
  <dc:description/>
  <dc:language>en-US</dc:language>
  <cp:lastModifiedBy>bashar</cp:lastModifiedBy>
  <dcterms:modified xsi:type="dcterms:W3CDTF">2017-10-1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