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1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6"/>
        <w:gridCol w:w="4109"/>
      </w:tblGrid>
      <w:tr>
        <w:trPr>
          <w:trHeight w:val="913" w:hRule="atLeast"/>
        </w:trPr>
        <w:tc>
          <w:tcPr>
            <w:tcW w:w="765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4109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>
          <w:trHeight w:val="561" w:hRule="atLeast"/>
        </w:trPr>
        <w:tc>
          <w:tcPr>
            <w:tcW w:w="765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410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544"/>
        <w:gridCol w:w="1418"/>
        <w:gridCol w:w="3401"/>
        <w:gridCol w:w="709"/>
      </w:tblGrid>
      <w:tr>
        <w:trPr>
          <w:trHeight w:val="698" w:hRule="atLeast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40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40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براهيم رشيد ياسي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براهيم محمد ابراهيم خضر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سان علاوي فليح حس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حسين عبد الزهرة حبي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سلام حميد موس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ب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وتشخيصات 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فاضل جوا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أحمد كريم محسن عسكر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ب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لؤي ضياء موس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سريريات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مؤيد علي حسي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ب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محمد فرات عبد الجبار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kern w:val="0"/>
                <w:sz w:val="30"/>
                <w:szCs w:val="30"/>
                <w:lang w:eastAsia="en-US"/>
              </w:rPr>
              <w:t>1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ستبرق عبد الحميد خضير يوس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سراء حيدر حسين محس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Arial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8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اسماء باسم  خزعل جاس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اسماء مناف نصرت حمي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اطياف محمد كاظم محم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امنة صباح نوري عفتا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 سموم و ادوية ف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مير علي حسي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أوس عبدالامير جبار زاجي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ب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امراض مشتركة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وفى سالم عيدا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ات احمد يوسف مهدي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ة ابراهيم مطلك عبد الرحم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39" w:leader="none"/>
                <w:tab w:val="right" w:pos="3460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ة</w:t>
            </w: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 xml:space="preserve"> أدهم سليما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</w:tr>
      <w:tr>
        <w:trPr>
          <w:trHeight w:val="215" w:hRule="atLeast"/>
        </w:trPr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ة محمد جاس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1</w:t>
      </w:r>
    </w:p>
    <w:tbl>
      <w:tblPr>
        <w:tblStyle w:val="TableGrid1"/>
        <w:tblW w:w="1176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97"/>
        <w:gridCol w:w="3968"/>
      </w:tblGrid>
      <w:tr>
        <w:trPr/>
        <w:tc>
          <w:tcPr>
            <w:tcW w:w="779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968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797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76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545"/>
        <w:gridCol w:w="1418"/>
        <w:gridCol w:w="3118"/>
        <w:gridCol w:w="851"/>
      </w:tblGrid>
      <w:tr>
        <w:trPr>
          <w:trHeight w:val="698" w:hRule="atLeast"/>
        </w:trPr>
        <w:tc>
          <w:tcPr>
            <w:tcW w:w="2834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3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  <w:bookmarkStart w:id="0" w:name="_GoBack"/>
            <w:bookmarkEnd w:id="0"/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11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ة محمود جبر رس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لاف ماجد صادق خليف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يمن كيان بهجت اسماعي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ريريات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بتول طه ياسين جها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راسب مطالب بجميع مواد الفصل الاول والثاني عبور مناعة و طفيليات 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0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بسام عبد الستار حسن علو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بكر أحمد مهدي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2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طب باطني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ثامرعبد الحسين مزعل عبي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جعفر ضياء الدين نوري مهد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1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جعفرمحمد جعفر وهي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2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جلال سرحان جودة شبي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firstLine="72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جهاد خالد جاس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رقين قيد للعام الدراسي اعيد 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 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ن حافظ ابراهيم حس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00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ن علي ابراهيم أ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لحسن علي لطي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3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ن فلاح محمد رش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ين خليل إبراهيم حس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3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ريريات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ين علي مظلوم مهد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سين يعرب سكران جاس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 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نين طه ياس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2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وراء جواد كاظم نعم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يدر جلال درويش لفت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يدر سعد ساجت خلف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يدر فتاح سلوم داو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يدر مقداد شيت ابراه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7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خالد محمود عبد الغفو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48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u w:val="single"/>
          <w:rtl w:val="true"/>
        </w:rPr>
        <w:t>ا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tblStyle w:val="TableGrid1"/>
        <w:tblW w:w="1190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21"/>
        <w:gridCol w:w="3685"/>
      </w:tblGrid>
      <w:tr>
        <w:trPr/>
        <w:tc>
          <w:tcPr>
            <w:tcW w:w="8221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685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8221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90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3543"/>
        <w:gridCol w:w="1418"/>
        <w:gridCol w:w="3260"/>
        <w:gridCol w:w="851"/>
      </w:tblGrid>
      <w:tr>
        <w:trPr>
          <w:trHeight w:val="698" w:hRule="atLeast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خطاب سلام حميد 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ف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سريريات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دعاء كريم عبدالحسي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امراض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دينا عامر علي جوه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رقين قيد للعام الدراسي اعيد مطالب 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ذكرى عادل صادق جعف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أفت داود سليمان عل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اقية ذياب حنفيش 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امي عبدالكريم خزعل صاد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ائد زيد عبد الوهاب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انيا خضر خليفة سال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Spacing"/>
              <w:widowControl/>
              <w:bidi w:val="1"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حمه جابر عبدالواحد هاش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مؤجلة السنة الدراسية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6/20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حسب الامر الاداري رقم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454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ط ف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30/10/2016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نقل الى جامعه الفلوجه مطالبه بجميع المواد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قية كريم خليف بصي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Spacing"/>
              <w:widowControl/>
              <w:bidi w:val="1"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سل جاسم حامد ارحيمه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سل عدي جبار حنتوش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رقين قيد للعام الدراسي مطالبه جميع مواد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غد عبد الله شياع جب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نا رائد عبدالرزاق مج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ند ثائر صبري حس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واء فاروق عبد الحفيظ 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ونق صادق جاس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ؤيا مثنى جاسم ويس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7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يام عدي شرقي عبد العزيز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8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يام مؤيد عباس علو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69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يم عمران صبح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بيده وضاح حامد عبو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1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هراء جاسم شمخي جب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2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هراء حامد عل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3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هراء رعد موسى مج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هراء عبد الامير كمر صبح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5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tblStyle w:val="TableGrid1"/>
        <w:tblW w:w="1134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00"/>
        <w:gridCol w:w="3839"/>
      </w:tblGrid>
      <w:tr>
        <w:trPr/>
        <w:tc>
          <w:tcPr>
            <w:tcW w:w="750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839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50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83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32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3543"/>
        <w:gridCol w:w="1418"/>
        <w:gridCol w:w="2977"/>
        <w:gridCol w:w="851"/>
      </w:tblGrid>
      <w:tr>
        <w:trPr>
          <w:trHeight w:val="698" w:hRule="atLeast"/>
        </w:trPr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53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هير عبد الكريم دوا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اد ماهر مانوئيل يوسف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7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د حسين ذياب احم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د نبيل ابراهيم فوز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9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سريريات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 العابدين حسين وناس عل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ب سلمان حسين علو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ب صباح جبر صكب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ب طالب حسن سع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3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ب كاظم عويد واد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4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Spacing"/>
              <w:widowControl/>
              <w:bidi w:val="1"/>
              <w:spacing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زينب محمد قاسم زعور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اره حسين عبد الواحد فياض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اره فراس طالب احم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>87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جى احمد منات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firstLine="57"/>
              <w:contextualSpacing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جى سعد سالم 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89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.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راج سعد عبد الحمزة جوي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رى علي حسين 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ة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رى قاسم امي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رى ناطق حات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3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عد فاروق عباس حنفش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4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ميه محمد كريم عبو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eastAsia="en-US"/>
              </w:rPr>
              <w:t>9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هر امير مج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 سريريات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يف علي عبد الرضا بد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7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حياء مجهر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يف محمد ترك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8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شمس سالم محيسن حمد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99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شمس كريم محمود عبد الكر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u w:val="single"/>
          <w:rtl w:val="true"/>
        </w:rPr>
        <w:t>ا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tblStyle w:val="TableGrid1"/>
        <w:tblW w:w="1134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00"/>
        <w:gridCol w:w="3839"/>
      </w:tblGrid>
      <w:tr>
        <w:trPr/>
        <w:tc>
          <w:tcPr>
            <w:tcW w:w="750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839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50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83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32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3543"/>
        <w:gridCol w:w="1418"/>
        <w:gridCol w:w="2977"/>
        <w:gridCol w:w="851"/>
      </w:tblGrid>
      <w:tr>
        <w:trPr>
          <w:trHeight w:val="698" w:hRule="atLeast"/>
        </w:trPr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53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شهد حيدر محسن عل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1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شهد عدنان محمد حمي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شهد محمود عبد الله وح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3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شهد نوري كاظم رحيم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4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شيرين يحيى عبد محم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5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صفا فاضل علي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صفا فلاح حسن موسى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7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ه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وسريريات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لصفا محمود اكرم شاك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8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Arial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صفاء عدنان سالم زور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09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طه طلال حميد كاظ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0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ظلال حسين فياض حمو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رقين قيد للعام الدراسي اعيد مطالب معدية 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سريري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 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اس خضير ناصر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رحمن ثامر كر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3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رقين قيد للعام الدراسي اعيد مطالب معدية 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 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رحمن خالد ابراهيم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4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 و سريريات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له عماد عبد الل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5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 و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له حميد احم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1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له كريم رشي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7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مهيمن كمال عبود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8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نافع اياد حسن علوان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19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بير تحسين علي حس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0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cs="Times New Roman" w:cstheme="majorBidi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rtl w:val="true"/>
        </w:rPr>
      </w:r>
    </w:p>
    <w:tbl>
      <w:tblPr>
        <w:tblStyle w:val="TableGrid1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6"/>
        <w:gridCol w:w="4109"/>
      </w:tblGrid>
      <w:tr>
        <w:trPr/>
        <w:tc>
          <w:tcPr>
            <w:tcW w:w="765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4109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65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410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544"/>
        <w:gridCol w:w="1418"/>
        <w:gridCol w:w="3260"/>
        <w:gridCol w:w="850"/>
      </w:tblGrid>
      <w:tr>
        <w:trPr>
          <w:trHeight w:val="698" w:hRule="atLeast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ذراء مصطفى يحيى صالح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Arial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.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لا خالد عبد الوهاب حم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eastAsia="Calibri" w:cs="Arial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لا محمد واج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eastAsia="en-US"/>
              </w:rPr>
              <w:t>علي أمجد كاظم صالح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لي حسين مردان علي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طفيليات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لي صلاح عبد الهادي عليوي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لي عصام سلمان محمو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لي فلاح طاهر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ترقين قيد للعام الدراسي اعيد مطالب معدية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16"/>
                <w:sz w:val="16"/>
                <w:szCs w:val="16"/>
                <w:rtl w:val="true"/>
                <w:lang w:eastAsia="en-US"/>
              </w:rPr>
              <w:t>،جراحة ك</w:t>
            </w: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لي مهدي صالح ندا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2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مر عفات نصار حسين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3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مر فائز فاضل كمال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غرام هيثم جاسم محم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ديه عبدالحميدعبد الصاحب يعقوب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حميد عبد محم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خالد محمد فاتح فهمي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8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firstLine="57"/>
              <w:contextualSpacing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عماد حميد علي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.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مهدي رسن حسن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مهدي علي هليل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ة نوفل سعدون هاشم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مناعه وسمو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اطمه فاهم محم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رح ابراهيم سليم محم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فرح نجاح مهدي احم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قتيبة خالد عبد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قمر جبار جدو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4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20"/>
          <w:szCs w:val="20"/>
        </w:rPr>
      </w:pPr>
      <w:r>
        <w:rPr>
          <w:rFonts w:cs="Times New Roman" w:cstheme="majorBidi" w:ascii="Times New Roman" w:hAnsi="Times New Roman"/>
          <w:b/>
          <w:bCs/>
          <w:sz w:val="20"/>
          <w:szCs w:val="20"/>
          <w:rtl w:val="true"/>
        </w:rPr>
      </w:r>
    </w:p>
    <w:tbl>
      <w:tblPr>
        <w:tblStyle w:val="TableGrid1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38"/>
        <w:gridCol w:w="3827"/>
      </w:tblGrid>
      <w:tr>
        <w:trPr/>
        <w:tc>
          <w:tcPr>
            <w:tcW w:w="793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827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93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7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536"/>
        <w:gridCol w:w="1708"/>
        <w:gridCol w:w="2965"/>
        <w:gridCol w:w="863"/>
      </w:tblGrid>
      <w:tr>
        <w:trPr>
          <w:trHeight w:val="698" w:hRule="atLeast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296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863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296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86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كرار سلمان حسن خضير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eastAsia="en-US"/>
              </w:rPr>
              <w:t>27.5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لبنى عبد الكريم عباس محسن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احياء مجهر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سريريات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ليث احمد عبد التاج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.5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بة علي عبد الرسول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به صلاح مهدي حسن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رقين قيد للعام الدراسي اعيد مطالب سريريات 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 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رعد خلف منخ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عادل فخري الياس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عامر عبد الامير محمد تقي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عبد الغفور خضير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رقين قيد للعام الدراسي اعيد مطالب معدية ك 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تشريح مرضي ك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طب باطني ك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امراض مشتركة ك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سريريات ك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Times New Roman" w:cs="Times New Roman" w:ascii="Times New Roman" w:hAnsi="Times New Roman" w:ascii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لطيف نهار عبد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4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ادوية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مصطفى احمد عبد القادر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رتضى حسن عبد الرزاق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رتضى ماجد سلمان جابر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روان ماجد اسحق يوسف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ريم علي صلاح مهدي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ريم علي عجيل عباس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أحمد عباس جواد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امير شيال كريدي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رجاء جميل علوان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مؤجل للعام الدراس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6/20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حسب الامر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7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.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 ف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5/2/20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جميع مواد الكورس الاول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سامي عباس كريم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4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8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قاسم مزعل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سمير سبتي جاسم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محمد خلف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8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70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نعمة حسين يونس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9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tblStyle w:val="TableGrid1"/>
        <w:tblW w:w="1146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99"/>
        <w:gridCol w:w="3969"/>
      </w:tblGrid>
      <w:tr>
        <w:trPr/>
        <w:tc>
          <w:tcPr>
            <w:tcW w:w="749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قائمة درجات الفصل الثاني لطلبة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969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49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46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3535"/>
        <w:gridCol w:w="1418"/>
        <w:gridCol w:w="3255"/>
        <w:gridCol w:w="723"/>
      </w:tblGrid>
      <w:tr>
        <w:trPr>
          <w:trHeight w:val="698" w:hRule="atLeast"/>
        </w:trPr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953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25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723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53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255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9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لاك صادق عبار دفار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8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نتظر حسين كاظم حاتم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1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نتظر حميد نجم عيد الله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نى علي حسين محم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3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ريريات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نى محمود فياض محمو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4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هدي محمد عبد الكريم حمدي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5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وج جمال سليم عبد الرحيم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يمونه سعود عبد الله محم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7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بأ إحسان صبري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09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بأ اسماعيل كاظم عودة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79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رجس كاظم طعمة علي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الدين محمد حام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1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فايروسات و سريريات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 رزاق عباس محم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 الهدى احمد مهدي جوهر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3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 شامل علي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0"/>
                <w:szCs w:val="30"/>
                <w:lang w:eastAsia="en-US"/>
              </w:rPr>
              <w:t>184</w:t>
            </w:r>
          </w:p>
        </w:tc>
      </w:tr>
      <w:tr>
        <w:trPr/>
        <w:tc>
          <w:tcPr>
            <w:tcW w:w="2538" w:type="dxa"/>
            <w:tcBorders/>
            <w:vAlign w:val="bottom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7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 ماجد احمد كمر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هان طاهر ياسين طعمه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6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سموم و ادوية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هاني صالح دالم كاطع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7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هدير صلاح مهدي عمران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هناء كريم حنتوك جاسم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89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رقين قيد للعام الدراسي اعيد مطالب سريري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،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>+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جدان سعد منشد صيهو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4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رود انور عبد علي داود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1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رقاء عبد الرحمن ابراهيم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2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5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سام عبد المالك جميل عبد المالك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3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لاء علاء عبد الحسين رضا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4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bookmarkStart w:id="1" w:name="_Hlk501906890"/>
      <w:bookmarkEnd w:id="1"/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Style w:val="TableGrid1"/>
        <w:tblW w:w="1146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8"/>
        <w:gridCol w:w="4110"/>
      </w:tblGrid>
      <w:tr>
        <w:trPr/>
        <w:tc>
          <w:tcPr>
            <w:tcW w:w="735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قائمة درجات الفصل الثاني لطلبة المرحلة الرابع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4110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35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4110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46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3431"/>
        <w:gridCol w:w="1398"/>
        <w:gridCol w:w="3393"/>
        <w:gridCol w:w="709"/>
      </w:tblGrid>
      <w:tr>
        <w:trPr>
          <w:trHeight w:val="698" w:hRule="atLeast"/>
        </w:trPr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4829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393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53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39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تشخيص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ياسر نبيل مطشر ثويني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5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يس محمد بدر عبدالفتاح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يوسف صلاح الدين عبد اللطي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7</w:t>
            </w:r>
          </w:p>
        </w:tc>
      </w:tr>
      <w:tr>
        <w:trPr>
          <w:trHeight w:val="296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يوسف طاهر عمر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98</w:t>
            </w:r>
          </w:p>
        </w:tc>
      </w:tr>
      <w:tr>
        <w:trPr>
          <w:trHeight w:val="296" w:hRule="atLeast"/>
        </w:trPr>
        <w:tc>
          <w:tcPr>
            <w:tcW w:w="2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cstheme="majorBidi" w:ascii="Times New Roman" w:hAnsi="Times New Roman"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bookmarkStart w:id="2" w:name="_Hlk501906890"/>
      <w:bookmarkStart w:id="3" w:name="_Hlk501906890"/>
      <w:bookmarkEnd w:id="3"/>
    </w:p>
    <w:tbl>
      <w:tblPr>
        <w:tblStyle w:val="TableGrid1"/>
        <w:tblW w:w="1134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25"/>
        <w:gridCol w:w="3414"/>
      </w:tblGrid>
      <w:tr>
        <w:trPr/>
        <w:tc>
          <w:tcPr>
            <w:tcW w:w="792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قائمة درجات الفصل الثاني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u w:val="single"/>
                <w:rtl w:val="true"/>
                <w:lang w:eastAsia="en-US"/>
              </w:rPr>
              <w:t>ل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طلبة المرحلة الرابعة المؤجلين للعام الدراس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414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صحه العامه</w:t>
            </w:r>
          </w:p>
        </w:tc>
      </w:tr>
      <w:tr>
        <w:trPr/>
        <w:tc>
          <w:tcPr>
            <w:tcW w:w="792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صحه حليب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414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32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95"/>
        <w:gridCol w:w="2361"/>
        <w:gridCol w:w="1235"/>
        <w:gridCol w:w="1044"/>
        <w:gridCol w:w="1023"/>
        <w:gridCol w:w="2659"/>
        <w:gridCol w:w="709"/>
      </w:tblGrid>
      <w:tr>
        <w:trPr>
          <w:trHeight w:val="698" w:hRule="atLeast"/>
        </w:trPr>
        <w:tc>
          <w:tcPr>
            <w:tcW w:w="229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3596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1044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eastAsia="en-US"/>
              </w:rPr>
              <w:t>الامتحان العمل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eastAsia="en-US"/>
              </w:rPr>
              <w:t>2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eastAsia="en-US"/>
              </w:rPr>
              <w:t xml:space="preserve">  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eastAsia="en-US"/>
              </w:rPr>
              <w:t>درجة</w:t>
            </w:r>
          </w:p>
        </w:tc>
        <w:tc>
          <w:tcPr>
            <w:tcW w:w="1023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امتحان النظري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3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265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10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10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26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مؤجل للعام الدراس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حسب الامر الادار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669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ط ت الصادر بتاريخ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8/2/201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سريريات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مراض مشترك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23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1023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ديار نوري كامل فرحا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1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مؤجل للعام الدراس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7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-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018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حسب الامر الاداري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3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ط ت الصادر بتاريخ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/1/2018</w:t>
            </w:r>
          </w:p>
        </w:tc>
        <w:tc>
          <w:tcPr>
            <w:tcW w:w="23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1023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بد المجيد خضير مجي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2</w:t>
            </w:r>
          </w:p>
        </w:tc>
      </w:tr>
    </w:tbl>
    <w:p>
      <w:pPr>
        <w:pStyle w:val="Normal"/>
        <w:bidi w:val="1"/>
        <w:spacing w:lineRule="auto" w:line="24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Cs w:val="16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6"/>
          <w:szCs w:val="16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both"/>
        <w:rPr>
          <w:rFonts w:ascii="Times New Roman" w:hAnsi="Times New Roman" w:cs="Times New Roman" w:asciiTheme="majorBidi" w:cstheme="majorBidi" w:hAnsiTheme="majorBidi"/>
          <w:sz w:val="16"/>
          <w:szCs w:val="16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 xml:space="preserve">اسم وتوقيع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u w:val="single"/>
          <w:rtl w:val="true"/>
        </w:rPr>
        <w:t>اساتذة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 xml:space="preserve"> المادة </w:t>
      </w:r>
      <w:r>
        <w:rPr>
          <w:rFonts w:cs="Times New Roman" w:ascii="Times New Roman" w:hAnsi="Times New Roman" w:asciiTheme="majorBidi" w:cstheme="majorBidi" w:hAnsiTheme="majorBidi"/>
          <w:sz w:val="16"/>
          <w:szCs w:val="16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6"/>
          <w:szCs w:val="16"/>
          <w:rtl w:val="true"/>
        </w:rPr>
        <w:t xml:space="preserve">                                              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6"/>
          <w:szCs w:val="16"/>
          <w:rtl w:val="true"/>
        </w:rPr>
        <w:t>.....................</w:t>
      </w:r>
    </w:p>
    <w:p>
      <w:pPr>
        <w:pStyle w:val="Normal"/>
        <w:bidi w:val="1"/>
        <w:spacing w:lineRule="auto" w:line="240"/>
        <w:jc w:val="both"/>
        <w:rPr>
          <w:sz w:val="16"/>
          <w:szCs w:val="16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 w:val="16"/>
          <w:szCs w:val="16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6"/>
          <w:szCs w:val="16"/>
          <w:rtl w:val="true"/>
        </w:rPr>
        <w:t>..............</w:t>
      </w:r>
    </w:p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tblStyle w:val="TableGrid1"/>
        <w:tblW w:w="1134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8"/>
        <w:gridCol w:w="3981"/>
      </w:tblGrid>
      <w:tr>
        <w:trPr/>
        <w:tc>
          <w:tcPr>
            <w:tcW w:w="735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قائمة درجات الفصل الثاني لطلبة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highlight w:val="yellow"/>
                <w:rtl w:val="true"/>
                <w:lang w:eastAsia="en-US"/>
              </w:rPr>
              <w:t>الاستضافه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 المرحلة الرابع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للعام الدراس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eastAsia="en-US"/>
              </w:rPr>
              <w:t>2017/2018</w:t>
            </w:r>
          </w:p>
        </w:tc>
        <w:tc>
          <w:tcPr>
            <w:tcW w:w="3981" w:type="dxa"/>
            <w:vMerge w:val="restart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جامعة بغد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كلية الطب البيطر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فرع الطب لباطني والوقائي</w:t>
            </w:r>
          </w:p>
        </w:tc>
      </w:tr>
      <w:tr>
        <w:trPr/>
        <w:tc>
          <w:tcPr>
            <w:tcW w:w="735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b/>
                <w:b/>
                <w:kern w:val="0"/>
                <w:lang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>المادة الدراسية  الامراض المشتركه عدد الساعات نظر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)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eastAsia="en-US"/>
              </w:rPr>
              <w:t xml:space="preserve">عمل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  <w:t xml:space="preserve">(  ) </w:t>
            </w:r>
          </w:p>
        </w:tc>
        <w:tc>
          <w:tcPr>
            <w:tcW w:w="3981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Cs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eastAsia="en-US"/>
              </w:rPr>
            </w:r>
          </w:p>
        </w:tc>
      </w:tr>
    </w:tbl>
    <w:tbl>
      <w:tblPr>
        <w:tblStyle w:val="TableGrid"/>
        <w:tblW w:w="1132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38"/>
        <w:gridCol w:w="3440"/>
        <w:gridCol w:w="1399"/>
        <w:gridCol w:w="3240"/>
        <w:gridCol w:w="710"/>
      </w:tblGrid>
      <w:tr>
        <w:trPr>
          <w:trHeight w:val="698" w:hRule="atLeast"/>
        </w:trPr>
        <w:tc>
          <w:tcPr>
            <w:tcW w:w="2538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ملاحظ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 xml:space="preserve">المجموع   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50</w:t>
            </w: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الاسم الثلاثي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ت</w:t>
            </w:r>
          </w:p>
        </w:tc>
      </w:tr>
      <w:tr>
        <w:trPr>
          <w:trHeight w:val="697" w:hRule="atLeast"/>
        </w:trPr>
        <w:tc>
          <w:tcPr>
            <w:tcW w:w="253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كتابةً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0"/>
                <w:sz w:val="30"/>
                <w:szCs w:val="30"/>
                <w:rtl w:val="true"/>
                <w:lang w:eastAsia="en-US"/>
              </w:rPr>
              <w:t>رقماً</w:t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حمد فتاح لفته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ديب غسان قمر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2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انفال جليل ابراهيم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3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ستضافة عبور ادوية ف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سموم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بارق ابراهيم محم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4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/>
                <w:b/>
                <w:bCs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بكر محمد جاسم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5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حاتم كريم فليح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6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رغد حمزه محس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0"/>
                <w:szCs w:val="30"/>
                <w:lang w:eastAsia="en-US"/>
              </w:rPr>
              <w:t>7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عبور مناعه وسريريات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سعيد ماهر عبد الرسول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8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ضرغام جميل كريم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اسضافه عبورادويه 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وك</w:t>
            </w:r>
            <w:r>
              <w:rPr>
                <w:rFonts w:eastAsia="Times New Roman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عقبه رافع شحاذه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30"/>
                <w:szCs w:val="30"/>
                <w:lang w:eastAsia="en-US"/>
              </w:rPr>
              <w:t>10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حمد نوري محمو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1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مطالب معدي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 xml:space="preserve">تشخيصات ك 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طب باطني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جراحة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دواجن 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16"/>
                <w:sz w:val="16"/>
                <w:szCs w:val="16"/>
                <w:rtl w:val="true"/>
                <w:lang w:eastAsia="en-US"/>
              </w:rPr>
              <w:t>ك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color w:val="000000"/>
                <w:kern w:val="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ابراهيم محم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2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مصطفى حيدر عزبز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3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سيبه حارث عبد الواحد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  <w:shd w:color="auto" w:fill="FFFF00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نور عبد الكريم صاحب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5</w:t>
            </w:r>
          </w:p>
        </w:tc>
      </w:tr>
      <w:tr>
        <w:trPr/>
        <w:tc>
          <w:tcPr>
            <w:tcW w:w="253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cstheme="majorBidi" w:ascii="Times New Roman" w:hAnsi="Times New Roman"/>
                <w:b/>
                <w:bCs/>
                <w:color w:val="000000"/>
                <w:kern w:val="0"/>
                <w:sz w:val="16"/>
                <w:szCs w:val="16"/>
                <w:rtl w:val="true"/>
                <w:lang w:eastAsia="en-US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kern w:val="0"/>
                <w:sz w:val="20"/>
                <w:szCs w:val="20"/>
                <w:rtl w:val="true"/>
                <w:lang w:eastAsia="en-US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rial"/>
                <w:b/>
                <w:bCs/>
                <w:kern w:val="0"/>
                <w:sz w:val="30"/>
                <w:szCs w:val="30"/>
                <w:lang w:eastAsia="en-US"/>
              </w:rPr>
              <w:t>26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 w:asciiTheme="majorBidi" w:cstheme="majorBidi" w:hAnsiTheme="majorBidi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eastAsia="en-US"/>
              </w:rPr>
              <w:t>وضاح محمد لايف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Cs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Cs/>
                <w:kern w:val="0"/>
                <w:sz w:val="30"/>
                <w:szCs w:val="30"/>
                <w:lang w:eastAsia="en-US"/>
              </w:rPr>
              <w:t>16</w:t>
            </w:r>
          </w:p>
        </w:tc>
      </w:tr>
    </w:tbl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: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لايجوز الحك والشطب</w:t>
      </w:r>
    </w:p>
    <w:p>
      <w:pPr>
        <w:pStyle w:val="Normal"/>
        <w:bidi w:val="1"/>
        <w:spacing w:lineRule="auto" w:line="24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Cs w:val="18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ساتذة المادة 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 xml:space="preserve">.....................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 xml:space="preserve">                                        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>اسم وتوقيع رئيس الفرع</w:t>
      </w:r>
      <w:r>
        <w:rPr>
          <w:rFonts w:cs="Times New Roman" w:ascii="Times New Roman" w:hAnsi="Times New Roman" w:asciiTheme="majorBidi" w:cstheme="majorBidi" w:hAnsiTheme="majorBidi"/>
          <w:sz w:val="18"/>
          <w:szCs w:val="18"/>
          <w:rtl w:val="true"/>
        </w:rPr>
        <w:t>.......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18"/>
          <w:sz w:val="18"/>
          <w:szCs w:val="18"/>
          <w:rtl w:val="true"/>
        </w:rPr>
        <w:t xml:space="preserve">اسم وتوقيع اللجنة الامتحانية في فرع </w:t>
      </w:r>
      <w:r>
        <w:rPr>
          <w:rFonts w:cs="Times New Roman" w:ascii="Times New Roman" w:hAnsi="Times New Roman" w:asciiTheme="majorBidi" w:cstheme="majorBidi" w:hAnsiTheme="majorBidi"/>
          <w:b/>
          <w:bCs/>
          <w:sz w:val="18"/>
          <w:szCs w:val="18"/>
          <w:rtl w:val="true"/>
        </w:rPr>
        <w:t>..............</w:t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200"/>
        <w:jc w:val="both"/>
        <w:rPr>
          <w:b/>
          <w:b/>
          <w:bCs/>
          <w:sz w:val="32"/>
          <w:szCs w:val="32"/>
        </w:rPr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22ef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36"/>
      <w:szCs w:val="22"/>
      <w:lang w:val="en-US" w:bidi="ar-IQ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a17a9"/>
    <w:rPr>
      <w:rFonts w:ascii="Tahoma" w:hAnsi="Tahoma" w:cs="Tahoma"/>
      <w:sz w:val="16"/>
      <w:szCs w:val="16"/>
      <w:lang w:val="en-US"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a17a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a17a9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7a17a9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36"/>
      <w:szCs w:val="22"/>
      <w:lang w:val="en-US" w:bidi="ar-IQ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a17a9"/>
    <w:pPr>
      <w:spacing w:after="0" w:line="240" w:lineRule="auto"/>
    </w:pPr>
    <w:rPr>
      <w:lang w:val="en-US"/>
      <w:sz w:val="36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TableGrid1">
    <w:name w:val="Table Grid1"/>
    <w:basedOn w:val="TableNormal"/>
    <w:uiPriority w:val="59"/>
    <w:rsid w:val="007a17a9"/>
    <w:pPr>
      <w:spacing w:after="0" w:line="240" w:lineRule="auto"/>
    </w:pPr>
    <w:rPr>
      <w:lang w:val="en-US"/>
      <w:b/>
      <w:sz w:val="36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Name.XSL" StyleName="GOST - Name Sort"/>
</file>

<file path=customXml/itemProps1.xml><?xml version="1.0" encoding="utf-8"?>
<ds:datastoreItem xmlns:ds="http://schemas.openxmlformats.org/officeDocument/2006/customXml" ds:itemID="{1B5DDC34-868A-4A7E-B0DE-367FAA8D83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0</Pages>
  <Words>2223</Words>
  <Characters>12673</Characters>
  <CharactersWithSpaces>14867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0:00Z</dcterms:created>
  <dc:creator>a-3</dc:creator>
  <dc:description/>
  <dc:language>en-US</dc:language>
  <cp:lastModifiedBy>Taha</cp:lastModifiedBy>
  <cp:lastPrinted>2018-01-23T06:30:00Z</cp:lastPrinted>
  <dcterms:modified xsi:type="dcterms:W3CDTF">2018-05-03T08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