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tblpXSpec="center" w:leftFromText="180" w:rightFromText="180" w:tblpY="-1025"/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3"/>
        <w:gridCol w:w="1279"/>
        <w:gridCol w:w="1842"/>
      </w:tblGrid>
      <w:tr>
        <w:trPr>
          <w:trHeight w:val="98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سم الطال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التقييم النهائي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ن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bidi="ar-IQ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حمد زهير احمد جوا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5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سحاق ادوار اسحاق سع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4.5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لاء ماجد حميد فرج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4.6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سين كريم دوحي خض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7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يف سليم أبراهيم محمد رضا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روة عبد الحسن جبار غضي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8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اوار امجد خليل 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0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دير احمد عبد م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0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ديل محمد سلمان حم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2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ند كريم كاظم خل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كرم ستار جبار عبد الل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2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لصفا حسن ابراه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7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اره عبد السلام محمد جمي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0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يف ناظم حسين خل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4.3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روان عقيل فيصل نور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7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حمد طاهر بريسم ساجت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3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ريم سعد داود عل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8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انمار اورخان راج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0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فرات صالح ا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3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نبأ فاضل عباس حس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8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نور عوني سلمان ابراه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1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حمد حمدي صال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3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بلال شيبوب عبد الل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8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سين علي حس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4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قي حميد حسن مهاو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9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نين محمد عبد صال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7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زيد ناطق مجيد عبد اللطي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5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ارة اياد ا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8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امان عبدالستار عبدالجبا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ند سهيل عبد عبدالل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9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يثم هشام سلمان مهد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4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بتهال حسين ثام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5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يلاف عبد القاد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3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وردة ذياب  فرح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أحمد صادق جاسم حم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8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بشار هلال صاحب مهد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2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ؤى علي خلف صاب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1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سل محمد حسين عل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9.3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نا محمود احمد محمو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9.7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زيد خالد ا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2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صفا كاظم شمخي عام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20.1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كرار صبيح مهدي ناص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3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نوره نبيل كاظم عود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5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الك انس قدور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0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سامة خالد فرح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يمن رضو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بان مناف علي عزي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9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ؤيا نبيه محمد عطا جوا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9.4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سل ثامر حسين عل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7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شهد جمال محمد نوري أ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4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بد الرحمن محمد نجم م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9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رعد محمد عل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6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فاطمة ألياس خضير عبد الل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1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حمد خالد عبد الظاهر م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3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روة كمال علوان خل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5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يساء عبد الحسين فيا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0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ليث سالم علي عبا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4.9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نين نبيل غفوري جاس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4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غداء داود عبيد داو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9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قية امجد فرحان عبد الحم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0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قية مؤيد توفيق ابراه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0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وند برهان عبد الرح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0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زينب علاء احمد خضي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0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عد طه مسعود عب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4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بد السلام عبد الكريم 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7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ليليان زياد محمد لطي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9.1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يس علي محمود 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3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ياسر بهاء كريم توفي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5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لبنى ضاري م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50</w:t>
            </w:r>
          </w:p>
        </w:tc>
      </w:tr>
      <w:tr>
        <w:trPr>
          <w:trHeight w:val="28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سامة جبار مذو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6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تمارة رياض مهاوي خلاو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7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سن موفق علي مهد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9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يم مهند محمود حس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3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غادة فراس فيصل عبد الكر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8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لبنى جميل حسين عل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جمال خما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4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لاك علي فاضل كاظ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6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نار نعمة رشيد حاج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1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عل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8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أثير كريم كاظم جاد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6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جلنار جعفر صادق 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2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سون ناظم حسون عب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8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ذر محمد خليل ابراه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8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لي عامر ناجي يا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8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حمد حسن محمد راش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8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رتضى محسن كريم ضيد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7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سالم عارف عبدآ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0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ماجد عبيد مهد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0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يثم محمد عبود خما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9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يسر ماجد صباح مرام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9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أحمد باسم عبد القاد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2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أحمد جمال تركي حم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.8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أحمد مهدي صالح مهد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0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أكرم ياسين جهاد شندو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6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نين داود ناصر ابراه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وراء بلاسم كاظم علو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0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رود حسين محمد عيس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4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لام هادي فياض ذيا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2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صلاح جمال تركي حم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8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مر عدنان مشرف م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1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ياسمين ثامر زكي فيص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7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لاء حميد خلف كعيو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9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ارث أحمد فاضل أ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36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ارة سليم مهدي غلا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.4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شهد مظفر سمين جعف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1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لي سامي نصيف جاس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9.52</w:t>
            </w:r>
          </w:p>
        </w:tc>
      </w:tr>
      <w:tr>
        <w:trPr>
          <w:trHeight w:val="43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لي عبد الرحيم عبد الرضا جاب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6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ظهر حازم صالح محمد ام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8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ها صباح عبيد حس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5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يوسف مؤيد عبد الحميد يعقو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0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سيف عبد عبدالل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0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زينب عصام هاني فيص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.3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حسام سعود عبد الرضا هلي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.82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قية مراد الدين فرح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8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فراس حسين خليل ابراهي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6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ؤمن سمير علي فرج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8.3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حمد سلام صادق حماد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8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حمد عباس فرمان 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7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رتضى فهمي ناوة ام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35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نور ثامر عبد السادة سلما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5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ايدي سعود عريبي حس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20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بة جبار عبيد جاس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7.4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وليد خالد عبد الحسن عبا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3.5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ديانا مؤيد قنبر حم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5.1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رفل محمد جعفر صاد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4.6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زهراء رمضان كل محم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.91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لا نزار عبد الملك عبد السلا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5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لي محمود موسى الما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.14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عمر ياسين محمد شوك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4.8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حمد فريد شلال كعي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1.87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مصطفى اكرم شلال واك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6.53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هبة ماجد رسول ياس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9.08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ازدهار جاسم محمد عب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.39</w:t>
            </w:r>
          </w:p>
        </w:tc>
      </w:tr>
      <w:tr>
        <w:trPr>
          <w:trHeight w:val="30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>يوسف ابراهيم خليل حسي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10.96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993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c5ec8"/>
    <w:pPr>
      <w:widowControl/>
      <w:bidi w:val="1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47e17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147e17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 w:customStyle="1">
    <w:name w:val="font5"/>
    <w:basedOn w:val="Normal"/>
    <w:qFormat/>
    <w:rsid w:val="00147e17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 w:customStyle="1">
    <w:name w:val="font6"/>
    <w:basedOn w:val="Normal"/>
    <w:qFormat/>
    <w:rsid w:val="00147e17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 w:customStyle="1">
    <w:name w:val="font7"/>
    <w:basedOn w:val="Normal"/>
    <w:qFormat/>
    <w:rsid w:val="00147e17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8" w:customStyle="1">
    <w:name w:val="font8"/>
    <w:basedOn w:val="Normal"/>
    <w:qFormat/>
    <w:rsid w:val="00147e17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 w:customStyle="1">
    <w:name w:val="font9"/>
    <w:basedOn w:val="Normal"/>
    <w:qFormat/>
    <w:rsid w:val="00147e17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0" w:customStyle="1">
    <w:name w:val="font10"/>
    <w:basedOn w:val="Normal"/>
    <w:qFormat/>
    <w:rsid w:val="00147e17"/>
    <w:pPr>
      <w:bidi w:val="0"/>
      <w:spacing w:lineRule="auto" w:line="240" w:beforeAutospacing="1" w:afterAutospacing="1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5" w:customStyle="1">
    <w:name w:val="xl65"/>
    <w:basedOn w:val="Normal"/>
    <w:qFormat/>
    <w:rsid w:val="00147e17"/>
    <w:pPr>
      <w:bidi w:val="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147e17"/>
    <w:pPr>
      <w:shd w:val="clear" w:color="000000" w:fill="FFFF00"/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147e17"/>
    <w:pP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147e17"/>
    <w:pP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147e17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 w:customStyle="1">
    <w:name w:val="xl70"/>
    <w:basedOn w:val="Normal"/>
    <w:qFormat/>
    <w:rsid w:val="00147e17"/>
    <w:pPr>
      <w:pBdr>
        <w:top w:val="single" w:sz="4" w:space="0" w:color="000000"/>
        <w:bottom w:val="single" w:sz="4" w:space="0" w:color="000000"/>
        <w:right w:val="single" w:sz="8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 w:customStyle="1">
    <w:name w:val="xl71"/>
    <w:basedOn w:val="Normal"/>
    <w:qFormat/>
    <w:rsid w:val="00147e17"/>
    <w:pPr>
      <w:pBdr>
        <w:top w:val="single" w:sz="4" w:space="0" w:color="000000"/>
        <w:bottom w:val="single" w:sz="4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147e17"/>
    <w:pPr>
      <w:pBdr>
        <w:top w:val="single" w:sz="4" w:space="0" w:color="000000"/>
        <w:bottom w:val="single" w:sz="4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147e17"/>
    <w:pPr>
      <w:pBdr>
        <w:top w:val="single" w:sz="4" w:space="0" w:color="000000"/>
        <w:left w:val="single" w:sz="4" w:space="0" w:color="000000"/>
        <w:bottom w:val="single" w:sz="4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147e17"/>
    <w:pPr>
      <w:pBdr>
        <w:top w:val="single" w:sz="4" w:space="0" w:color="000000"/>
        <w:bottom w:val="single" w:sz="4" w:space="0" w:color="000000"/>
      </w:pBdr>
      <w:bidi w:val="0"/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147e17"/>
    <w:pPr>
      <w:pBdr>
        <w:top w:val="single" w:sz="4" w:space="0" w:color="000000"/>
        <w:bottom w:val="single" w:sz="4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147e17"/>
    <w:pPr>
      <w:pBdr>
        <w:top w:val="single" w:sz="4" w:space="0" w:color="000000"/>
        <w:left w:val="single" w:sz="4" w:space="0" w:color="000000"/>
        <w:bottom w:val="single" w:sz="4" w:space="0" w:color="000000"/>
      </w:pBd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147e17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bidi w:val="0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 w:customStyle="1">
    <w:name w:val="xl78"/>
    <w:basedOn w:val="Normal"/>
    <w:qFormat/>
    <w:rsid w:val="00147e17"/>
    <w:pPr>
      <w:pBdr>
        <w:top w:val="single" w:sz="4" w:space="0" w:color="000000"/>
        <w:bottom w:val="single" w:sz="4" w:space="0" w:color="000000"/>
      </w:pBdr>
      <w:shd w:val="clear" w:color="000000" w:fill="FFFF00"/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147e17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bidi w:val="0"/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 w:customStyle="1">
    <w:name w:val="xl80"/>
    <w:basedOn w:val="Normal"/>
    <w:qFormat/>
    <w:rsid w:val="00147e17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bidi w:val="0"/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 w:customStyle="1">
    <w:name w:val="xl81"/>
    <w:basedOn w:val="Normal"/>
    <w:qFormat/>
    <w:rsid w:val="00147e17"/>
    <w:pPr>
      <w:bidi w:val="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147e17"/>
    <w:pPr>
      <w:shd w:val="clear" w:color="000000" w:fill="FFFF00"/>
      <w:bidi w:val="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A2931E-F0AA-4A2A-8D50-14332EAD69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</Pages>
  <Words>601</Words>
  <Characters>3431</Characters>
  <CharactersWithSpaces>402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17:00Z</dcterms:created>
  <dc:creator>zaid hussein</dc:creator>
  <dc:description/>
  <dc:language>en-US</dc:language>
  <cp:lastModifiedBy>user</cp:lastModifiedBy>
  <dcterms:modified xsi:type="dcterms:W3CDTF">2015-03-24T00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