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اء طلبة السنة الثالثة للعام الدراسي </w:t>
      </w:r>
      <w:r>
        <w:rPr>
          <w:b/>
          <w:bCs/>
          <w:sz w:val="28"/>
          <w:szCs w:val="28"/>
        </w:rPr>
        <w:t>2014/20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عبة الاولى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A,B,C</w:t>
      </w:r>
      <w:r>
        <w:rPr>
          <w:b/>
          <w:bCs/>
          <w:sz w:val="28"/>
          <w:szCs w:val="28"/>
          <w:rtl w:val="true"/>
        </w:rPr>
        <w:t>,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tblStyle w:val="TableGrid"/>
        <w:bidiVisual w:val="true"/>
        <w:tblW w:w="10915" w:type="dxa"/>
        <w:jc w:val="left"/>
        <w:tblInd w:w="-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3685"/>
        <w:gridCol w:w="1039"/>
        <w:gridCol w:w="1040"/>
        <w:gridCol w:w="1039"/>
        <w:gridCol w:w="1039"/>
        <w:gridCol w:w="1040"/>
        <w:gridCol w:w="1039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 الرباعي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/10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Q/ 5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براهيم سعد حسن عيفا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ثير حامد مزهر مري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حمد بهاء جاسم محمد خض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حمد زهير كريم جبور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حمد سعد شاكر عنكو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حمد علي عامر محمو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احمد لؤي ضياء موسى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راء عبد الخالق علي فاضل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راء علاء كامل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ماء مهدي شكر محمو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ماعيل شاكر محمود ا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سيا احمد علي 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شرف رعد عبد الامير كامل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أصالة أنور حالوب 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كرم يحيى علي مري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حارث عبد الحافظ عبد الدائم اسماعيل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لفاروق لؤي غازي سلي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يره طارق لطيف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ميره نعمة عباس عب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نس محمد سامح عارف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وس حاتم يوسف سلما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وفى سالم عيدان خلف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ية عامر عبد الجبار غائب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آية كاظم محيسن جب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يناس علي حسين عودة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ايهاب طارق امين عبد الكري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بارق سلمان صابر عسك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براء بهاء حسن مهدي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2"/>
                <w:szCs w:val="22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بارك عباس عبد الرحمن محمو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تقى صائب عيسى ناد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ازم جسام محمد ابراهي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tbl>
      <w:tblPr>
        <w:tblStyle w:val="TableGrid"/>
        <w:bidiVisual w:val="true"/>
        <w:tblW w:w="10915" w:type="dxa"/>
        <w:jc w:val="left"/>
        <w:tblInd w:w="-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3685"/>
        <w:gridCol w:w="1039"/>
        <w:gridCol w:w="1040"/>
        <w:gridCol w:w="1039"/>
        <w:gridCol w:w="1039"/>
        <w:gridCol w:w="1040"/>
        <w:gridCol w:w="1039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 الرباعي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/10</w:t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Q/ 5</w:t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kern w:val="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kern w:val="0"/>
                <w:rtl w:val="true"/>
                <w:lang w:val="en-US" w:eastAsia="en-US"/>
              </w:rPr>
            </w:r>
          </w:p>
        </w:tc>
        <w:tc>
          <w:tcPr>
            <w:tcW w:w="1040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ن حافظ ابراهيم حسن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نين محمد غازي رشيد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ين عماد عبد الرزاق علي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ين كريم عبد كاظ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سين محمد ياسر جلاب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نين مازن لطفي ابراهي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نين محمد جاسم محمد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حيدر طارق حمزة حسين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نيا زياد سعيد حسين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دنيا عبد الواحد مريدي شحيت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ذكرى عادل صادق جعفر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امي ليث جورج بطر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حمة عبد الكريم احمد محمود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سول صبار زيد عباس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شا باسم عبد اللطيف خلف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وان احمد رشيد محمد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ضية نبيل عزيز خليل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عد عدنان عبد عياش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غد عبد الله شياع جبر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رغدة قحطان اسماعيل احمد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وان حازم عبد الحسين علي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ريام قاسم حسون ساجت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هراء خيري عباس داود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shd w:color="auto" w:fill="C6D9F1" w:themeFill="text2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هراء عبد الكريم طاهر خليفة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اد طه حامد عبيد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د حاتم عمران خليف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د رعد كاظم شريف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د سعدون محمد عبد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د موفق جبار ابراهيم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دون ازهر ياسين نعمه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نب انمار اورخان راجي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tbl>
      <w:tblPr>
        <w:tblStyle w:val="TableGrid"/>
        <w:bidiVisual w:val="true"/>
        <w:tblW w:w="10915" w:type="dxa"/>
        <w:jc w:val="left"/>
        <w:tblInd w:w="-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3685"/>
        <w:gridCol w:w="1039"/>
        <w:gridCol w:w="1040"/>
        <w:gridCol w:w="1039"/>
        <w:gridCol w:w="1039"/>
        <w:gridCol w:w="1040"/>
        <w:gridCol w:w="1039"/>
      </w:tblGrid>
      <w:tr>
        <w:trPr/>
        <w:tc>
          <w:tcPr>
            <w:tcW w:w="992" w:type="dxa"/>
            <w:tcBorders/>
          </w:tcPr>
          <w:p>
            <w:pPr>
              <w:pStyle w:val="Normal"/>
              <w:pageBreakBefore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 الرباعي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/10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Q/ 5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نب رافد سبع محس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زينب مزهر كمبار سلس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ة جاسم عبد الحسن مجيس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ة سعد حسام الدين داو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ة ظافر محمد رضا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ه عبد الحميد عبيد حسون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رة فرج محمد امين فرج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امر رعد عبد الواحد محمو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تيفان ثامر فرحان فدع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جى احمد مناتي عل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جا ماجد جبر نعمة مطلك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جى يوسف كامل عناز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دير عبد الامير حامد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سرى حامد شراتي بنيان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رى كاظم محسن عدي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رمد فواز كامل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عد موفق خلف مهد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روان عادل احمد ابراهي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ف الدين سعد عبد الرضا كاظ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سيف سعد كاظم جلاب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د سعد كامل عناز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د كريم جدوع حسي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هد وليد خالد اسعد مصطفى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شيماء سلمان علوان سلما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فا فوزي جهاد جميل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صهيب وليد خالد طه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حى فؤاد حسن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ضرار هادي عاصي خليل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1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ئشة نور رعد ادم مري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bidi w:val="0"/>
        <w:jc w:val="left"/>
        <w:rPr/>
      </w:pPr>
      <w:r>
        <w:rPr/>
      </w:r>
      <w:r>
        <w:br w:type="page"/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/>
          <w:bCs/>
          <w:sz w:val="28"/>
          <w:sz w:val="28"/>
          <w:szCs w:val="28"/>
          <w:rtl w:val="true"/>
        </w:rPr>
        <w:t xml:space="preserve">اسماء طلبة السنة الثالثة للعام الدراسي </w:t>
      </w:r>
      <w:r>
        <w:rPr>
          <w:b/>
          <w:bCs/>
          <w:sz w:val="28"/>
          <w:szCs w:val="28"/>
        </w:rPr>
        <w:t>2014/2015</w:t>
      </w:r>
      <w:r>
        <w:rPr>
          <w:b/>
          <w:bCs/>
          <w:sz w:val="28"/>
          <w:szCs w:val="28"/>
          <w:rtl w:val="true"/>
        </w:rPr>
        <w:t xml:space="preserve"> </w:t>
      </w:r>
      <w:r>
        <w:rPr>
          <w:b/>
          <w:b/>
          <w:bCs/>
          <w:sz w:val="28"/>
          <w:sz w:val="28"/>
          <w:szCs w:val="28"/>
          <w:rtl w:val="true"/>
        </w:rPr>
        <w:t xml:space="preserve">الشعبة الثانية </w:t>
      </w:r>
      <w:r>
        <w:rPr>
          <w:b/>
          <w:bCs/>
          <w:sz w:val="28"/>
          <w:szCs w:val="28"/>
          <w:rtl w:val="true"/>
        </w:rPr>
        <w:t>(</w:t>
      </w:r>
      <w:r>
        <w:rPr>
          <w:b/>
          <w:bCs/>
          <w:sz w:val="28"/>
          <w:szCs w:val="28"/>
        </w:rPr>
        <w:t>D,E,F</w:t>
      </w:r>
      <w:r>
        <w:rPr>
          <w:b/>
          <w:bCs/>
          <w:sz w:val="28"/>
          <w:szCs w:val="28"/>
          <w:rtl w:val="true"/>
          <w:lang w:bidi="ar-IQ"/>
        </w:rPr>
        <w:t>)</w:t>
      </w:r>
    </w:p>
    <w:p>
      <w:pPr>
        <w:pStyle w:val="Normal"/>
        <w:spacing w:lineRule="auto" w:line="240"/>
        <w:jc w:val="center"/>
        <w:rPr>
          <w:b/>
          <w:b/>
          <w:bCs/>
          <w:sz w:val="28"/>
          <w:szCs w:val="28"/>
          <w:lang w:bidi="ar-IQ"/>
        </w:rPr>
      </w:pPr>
      <w:r>
        <w:rPr>
          <w:b/>
          <w:bCs/>
          <w:sz w:val="28"/>
          <w:szCs w:val="28"/>
          <w:rtl w:val="true"/>
          <w:lang w:bidi="ar-IQ"/>
        </w:rPr>
      </w:r>
    </w:p>
    <w:tbl>
      <w:tblPr>
        <w:tblStyle w:val="TableGrid"/>
        <w:bidiVisual w:val="true"/>
        <w:tblW w:w="10915" w:type="dxa"/>
        <w:jc w:val="left"/>
        <w:tblInd w:w="-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3117"/>
        <w:gridCol w:w="1134"/>
        <w:gridCol w:w="1134"/>
        <w:gridCol w:w="1134"/>
        <w:gridCol w:w="1134"/>
        <w:gridCol w:w="1134"/>
        <w:gridCol w:w="1134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3117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 الرباعي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/10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Q/ 5</w:t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مر ظافر سلمان وادي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امر مؤيد خيون عباس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 الحكيم عامر عبد الرؤوف محمود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 الرحمن خالد ابراهيم احمد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 الرحمن سعد غازي حسن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 الله اكرم عبود احمد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shd w:color="auto" w:fill="DBE5F1" w:themeFill="accent1" w:themeFillTint="33" w:val="clear"/>
            <w:vAlign w:val="center"/>
          </w:tcPr>
          <w:p>
            <w:pPr>
              <w:pStyle w:val="Normal"/>
              <w:widowControl/>
              <w:tabs>
                <w:tab w:val="clear" w:pos="720"/>
                <w:tab w:val="left" w:pos="323" w:leader="none"/>
              </w:tabs>
              <w:spacing w:lineRule="auto" w:line="276" w:before="0" w:after="0"/>
              <w:rPr>
                <w:b/>
                <w:b/>
                <w:bCs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عبد الله عبد الحكيم رشيد فارس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 الله عزيز جبار سلمان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بد الهادي كريم رحيل علي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ا عصام عبد الرزاق احمد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حامد سلمان جاسم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حيدر منصور جعفر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  <w:lang w:bidi="ar-IQ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رياض صبيح غريب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زاهر عبود محمد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شاكر ابو الليل خنجر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عبد الكريم خلف عبد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عبيد رحم سلطان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فلاح طاهر فياض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محسن جواد كاظم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محمد راضي زبالة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مهدي صالح ندا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لي هشام جاسم جودة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عمر حسين عباس عبيد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ادة فتاح نصيف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زوان محمد سعيد محمود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صون سفيان بدر سلمان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فران كريم موات باجي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117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فران مهدي خليل مهدي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.5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134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Style w:val="TableGrid"/>
        <w:bidiVisual w:val="true"/>
        <w:tblW w:w="10915" w:type="dxa"/>
        <w:jc w:val="left"/>
        <w:tblInd w:w="-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3685"/>
        <w:gridCol w:w="1039"/>
        <w:gridCol w:w="1040"/>
        <w:gridCol w:w="1039"/>
        <w:gridCol w:w="1039"/>
        <w:gridCol w:w="1040"/>
        <w:gridCol w:w="1039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 الرباعي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/10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Q/ 5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يث قاسم عبد الجبار سلما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غيث نبيل غفوري جاس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اضل شاكر حمود عبد الله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اطمة جبار عيدان خليف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اطمة علي فاضل كاظ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فاطمة موفق عبد الحسين شكي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كرار قاسم دريب كاظ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يث عبد الوهاب حنتوش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ليلى ابراهيم لطيف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0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اهر احمد نايف مسعو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جد مجيد شلال سهيل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احسان حمودي  سعي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ثابت عبد الله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جاسم مهدي حماد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جمال حمد عليو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دريد محمد سعيد حمود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رشيد محمد ا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رعد خلف فتح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د كامل محمود نج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محمد لطيف نهار عبي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18"/>
                <w:szCs w:val="18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18"/>
                <w:szCs w:val="18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حمود حيدر خليل ابراهي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وة حازم حميد محس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وة لؤي عبد الحافظ حسن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وة محمود باقر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ريم حمزة رضا بان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احمد ياسين ا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حسين عبدال عل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زهير عباس حمو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علي حبيب عباس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فاضل نقي حس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مصطفى مؤيد عبد كاظ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محمود صالح حماد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p>
      <w:pPr>
        <w:pStyle w:val="Normal"/>
        <w:rPr/>
      </w:pPr>
      <w:r>
        <w:rPr>
          <w:rtl w:val="true"/>
        </w:rPr>
      </w:r>
    </w:p>
    <w:tbl>
      <w:tblPr>
        <w:tblStyle w:val="TableGrid"/>
        <w:bidiVisual w:val="true"/>
        <w:tblW w:w="10915" w:type="dxa"/>
        <w:jc w:val="left"/>
        <w:tblInd w:w="-12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2"/>
        <w:gridCol w:w="3685"/>
        <w:gridCol w:w="1039"/>
        <w:gridCol w:w="1040"/>
        <w:gridCol w:w="1039"/>
        <w:gridCol w:w="1039"/>
        <w:gridCol w:w="1040"/>
        <w:gridCol w:w="1039"/>
      </w:tblGrid>
      <w:tr>
        <w:trPr/>
        <w:tc>
          <w:tcPr>
            <w:tcW w:w="992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ت</w:t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سم الطالب الرباعي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Calibri" w:hAnsi="Calibri" w:eastAsia="Calibr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ش</w:t>
            </w: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/10</w:t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Q/ 5</w:t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طفى نعمة حسين يونس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صعب كامل عبد الحميد عباس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ى داود سلمان كشيش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ى مثنى ياسين طه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ار جعفر صاحب مهد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نتظر كاظم كامل جب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ند محسن فهد عل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هند يوسف لفته محس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وج موفق خليل ابراهي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وسى جعفر صادق توفيق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وفق عباس محمد عباس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يس خضير عباس كر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ينا قحطان محمود صبا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مينا نهاد جبر لفته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بأ احمد محمود شهاب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عمة محي حميد هليل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مارق مشرق حقي سعد الله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6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ر الهدى جميل مصطفى خض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ر جمال مهدي م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ر حسن علي عكاب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ر رياض باقر مهدي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ر عبد الله جابر خشا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ور علي غازي عمر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9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نيران محمد هاشم خراب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جر باسم هاشم جاسم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4"/>
                <w:szCs w:val="24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جر واثق خيري عبد الله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الة انور حالوب حم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1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بة الله ماجد حميد مجيد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7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40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</w:tcPr>
          <w:p>
            <w:pPr>
              <w:pStyle w:val="Normal"/>
              <w:widowControl/>
              <w:spacing w:lineRule="auto" w:line="240" w:before="0" w:after="0"/>
              <w:rPr>
                <w:rFonts w:cs="Arial"/>
                <w:b/>
                <w:b/>
                <w:bCs/>
                <w:lang w:bidi="ar-IQ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2"/>
                <w:sz w:val="22"/>
                <w:szCs w:val="22"/>
                <w:rtl w:val="true"/>
                <w:lang w:val="en-US" w:eastAsia="en-US" w:bidi="ar-SA"/>
              </w:rPr>
              <w:t>هوازن عدنان احمد معيقل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Autospacing="1" w:after="0"/>
              <w:ind w:right="540" w:hanging="0"/>
              <w:jc w:val="center"/>
              <w:rPr>
                <w:rFonts w:cs="Arabic Transparent"/>
                <w:b/>
                <w:b/>
                <w:bCs/>
                <w:sz w:val="18"/>
                <w:szCs w:val="18"/>
                <w:lang w:bidi="ar-IQ"/>
              </w:rPr>
            </w:pPr>
            <w:r>
              <w:rPr>
                <w:rFonts w:eastAsia="Calibri" w:cs="Arabic Transparent"/>
                <w:b/>
                <w:bCs/>
                <w:kern w:val="0"/>
                <w:sz w:val="18"/>
                <w:szCs w:val="18"/>
                <w:rtl w:val="true"/>
                <w:lang w:val="en-US" w:eastAsia="en-US" w:bidi="ar-IQ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هيلين لويس حسقيل ربان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4.5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دق يحيى يونس عباس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5.5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  <w:tr>
        <w:trPr/>
        <w:tc>
          <w:tcPr>
            <w:tcW w:w="992" w:type="dxa"/>
            <w:tcBorders/>
          </w:tcPr>
          <w:p>
            <w:pPr>
              <w:pStyle w:val="ListParagraph"/>
              <w:widowControl/>
              <w:numPr>
                <w:ilvl w:val="0"/>
                <w:numId w:val="2"/>
              </w:numPr>
              <w:spacing w:lineRule="auto" w:line="276" w:before="0" w:after="0"/>
              <w:contextualSpacing/>
              <w:jc w:val="both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3685" w:type="dxa"/>
            <w:tcBorders/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both"/>
              <w:rPr>
                <w:rFonts w:ascii="Arial" w:hAnsi="Arial" w:eastAsia="Times New Roman" w:cs="Arial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ascii="Arial" w:hAnsi="Arial" w:eastAsia="Times New Roman"/>
                <w:b/>
                <w:b/>
                <w:bCs/>
                <w:color w:val="000000"/>
                <w:kern w:val="0"/>
                <w:sz w:val="24"/>
                <w:sz w:val="24"/>
                <w:szCs w:val="24"/>
                <w:rtl w:val="true"/>
                <w:lang w:val="en-US" w:eastAsia="en-US" w:bidi="ar-SA"/>
              </w:rPr>
              <w:t>وسام جاسم محمد شمية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8</w:t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eastAsia="Calibri" w:cs="Arial"/>
                <w:b/>
                <w:bCs/>
                <w:kern w:val="0"/>
                <w:sz w:val="28"/>
                <w:szCs w:val="28"/>
                <w:lang w:val="en-US" w:eastAsia="en-US" w:bidi="ar-IQ"/>
              </w:rPr>
              <w:t>3</w:t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40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40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  <w:tc>
          <w:tcPr>
            <w:tcW w:w="1039" w:type="dxa"/>
            <w:tcBorders/>
            <w:shd w:color="auto" w:fill="auto" w:val="clear"/>
            <w:vAlign w:val="bottom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Arial" w:hAnsi="Arial" w:eastAsia="Times New Roman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Times New Roman" w:cs="Arial" w:ascii="Arial" w:hAnsi="Arial"/>
                <w:b/>
                <w:bCs/>
                <w:color w:val="000000"/>
                <w:kern w:val="0"/>
                <w:sz w:val="20"/>
                <w:szCs w:val="20"/>
                <w:rtl w:val="true"/>
                <w:lang w:val="en-US" w:eastAsia="en-US" w:bidi="ar-SA"/>
              </w:rPr>
            </w:r>
          </w:p>
        </w:tc>
      </w:tr>
    </w:tbl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p>
      <w:pPr>
        <w:pStyle w:val="Normal"/>
        <w:jc w:val="center"/>
        <w:rPr>
          <w:sz w:val="36"/>
          <w:szCs w:val="36"/>
          <w:lang w:bidi="ar-IQ"/>
        </w:rPr>
      </w:pPr>
      <w:r>
        <w:rPr>
          <w:sz w:val="36"/>
          <w:szCs w:val="36"/>
          <w:rtl w:val="true"/>
          <w:lang w:bidi="ar-IQ"/>
        </w:rPr>
      </w:r>
    </w:p>
    <w:tbl>
      <w:tblPr>
        <w:bidiVisual w:val="true"/>
        <w:tblW w:w="10774" w:type="dxa"/>
        <w:jc w:val="left"/>
        <w:tblInd w:w="-10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993"/>
        <w:gridCol w:w="3401"/>
        <w:gridCol w:w="1135"/>
        <w:gridCol w:w="1133"/>
        <w:gridCol w:w="992"/>
        <w:gridCol w:w="993"/>
        <w:gridCol w:w="1134"/>
        <w:gridCol w:w="991"/>
      </w:tblGrid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ت</w:t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D9D9D9" w:themeFill="background1" w:themeFillShade="d9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سماء طلاب الاستضافة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/>
                <w:bCs/>
                <w:sz w:val="28"/>
                <w:sz w:val="28"/>
                <w:szCs w:val="28"/>
                <w:rtl w:val="true"/>
                <w:lang w:bidi="ar-IQ"/>
              </w:rPr>
              <w:t>ش</w:t>
            </w:r>
            <w:r>
              <w:rPr>
                <w:b/>
                <w:bCs/>
                <w:sz w:val="28"/>
                <w:szCs w:val="28"/>
                <w:lang w:bidi="ar-IQ"/>
              </w:rPr>
              <w:t>1/10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Q/ 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ية نمير ثام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bookmarkStart w:id="0" w:name="_GoBack"/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سول</w:t>
            </w:r>
            <w:bookmarkEnd w:id="0"/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 xml:space="preserve"> وليد عبد الحسي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يم عمر عبد المنعم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نة ايهاب ناف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ارة ربيع هاد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اطع عبد الهادي جبا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شذى عبد الرحمن خليل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صفا اسامة احمد علي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2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ي ميزر متي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مد عدنان عب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مد يونس فرحان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8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نضال فاضل طيا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يوسف ضياء محم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.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سيف علي عنا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6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رسل عدنان داو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بشار سعي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حمد صالح صيهو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هالة سالم رؤوف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باس خضير ناصر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احمد بهاء جاسم محمد سعي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5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زياد فريد محم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3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علي احمد محم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rtl w:val="true"/>
                <w:lang w:bidi="ar-IQ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widowControl w:val="false"/>
              <w:numPr>
                <w:ilvl w:val="0"/>
                <w:numId w:val="3"/>
              </w:numPr>
              <w:spacing w:before="0" w:after="200"/>
              <w:contextualSpacing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3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/>
                <w:bCs/>
                <w:sz w:val="24"/>
                <w:sz w:val="24"/>
                <w:szCs w:val="24"/>
                <w:rtl w:val="true"/>
                <w:lang w:bidi="ar-IQ"/>
              </w:rPr>
              <w:t>محمد شاكر محمد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4</w:t>
            </w:r>
          </w:p>
        </w:tc>
        <w:tc>
          <w:tcPr>
            <w:tcW w:w="11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sz w:val="28"/>
                <w:szCs w:val="28"/>
                <w:lang w:bidi="ar-IQ"/>
              </w:rPr>
              <w:t>1.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</w:tcPr>
          <w:p>
            <w:pPr>
              <w:pStyle w:val="Normal"/>
              <w:widowControl w:val="false"/>
              <w:spacing w:before="0" w:after="200"/>
              <w:rPr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b/>
                <w:bCs/>
                <w:sz w:val="24"/>
                <w:szCs w:val="24"/>
                <w:rtl w:val="true"/>
                <w:lang w:bidi="ar-IQ"/>
              </w:rPr>
            </w:r>
          </w:p>
        </w:tc>
      </w:tr>
    </w:tbl>
    <w:p>
      <w:pPr>
        <w:pStyle w:val="Normal"/>
        <w:spacing w:before="0" w:after="200"/>
        <w:jc w:val="center"/>
        <w:rPr>
          <w:sz w:val="36"/>
          <w:szCs w:val="36"/>
          <w:lang w:bidi="ar-IQ"/>
        </w:rPr>
      </w:pPr>
      <w:r>
        <w:rPr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ahoma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  <w:rPr/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4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a5e89"/>
    <w:pPr>
      <w:widowControl/>
      <w:bidi w:val="1"/>
      <w:spacing w:lineRule="auto" w:line="276" w:before="0" w:after="200"/>
      <w:jc w:val="left"/>
    </w:pPr>
    <w:rPr>
      <w:rFonts w:ascii="Calibri" w:hAnsi="Calibri" w:eastAsia="Calibri" w:cs="Arial" w:asciiTheme="minorHAnsi" w:cstheme="minorBidi" w:eastAsiaTheme="minorHAnsi" w:hAnsiTheme="minorHAnsi"/>
      <w:color w:val="auto"/>
      <w:kern w:val="0"/>
      <w:sz w:val="22"/>
      <w:szCs w:val="22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BalloonTextChar" w:customStyle="1">
    <w:name w:val="Balloon Text Char"/>
    <w:basedOn w:val="DefaultParagraphFont"/>
    <w:link w:val="BalloonText"/>
    <w:uiPriority w:val="99"/>
    <w:semiHidden/>
    <w:qFormat/>
    <w:rsid w:val="00bb47fa"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uiPriority w:val="34"/>
    <w:qFormat/>
    <w:rsid w:val="00ea5e89"/>
    <w:pPr>
      <w:spacing w:before="0" w:after="200"/>
      <w:ind w:left="720" w:hanging="0"/>
      <w:contextualSpacing/>
    </w:pPr>
    <w:rPr/>
  </w:style>
  <w:style w:type="paragraph" w:styleId="BalloonText">
    <w:name w:val="Balloon Text"/>
    <w:basedOn w:val="Normal"/>
    <w:link w:val="BalloonTextChar"/>
    <w:uiPriority w:val="99"/>
    <w:semiHidden/>
    <w:unhideWhenUsed/>
    <w:qFormat/>
    <w:rsid w:val="00bb47fa"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ea5e89"/>
    <w:pPr>
      <w:spacing w:after="0" w:line="240" w:lineRule="auto"/>
    </w:pPr>
    <w:tblPr>
      <w:tblBorders>
        <w:top w:val="single" w:color="auto" w:sz="4" w:space="0"/>
        <w:left w:val="single" w:color="auto" w:sz="4" w:space="0"/>
        <w:bottom w:val="single" w:color="auto" w:sz="4" w:space="0"/>
        <w:right w:val="single" w:color="auto" w:sz="4" w:space="0"/>
        <w:insideH w:val="single" w:color="auto" w:sz="4" w:space="0"/>
        <w:insideV w:val="single" w:color="auto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<Relationship Id="rId5" Type="http://schemas.openxmlformats.org/officeDocument/2006/relationships/theme" Target="theme/theme1.xml"/><Relationship Id="rId6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نسق Offic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5424791D-4141-4F20-8667-5DE1CC0FCF57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</TotalTime>
  <Application>LibreOffice/7.4.7.2$Linux_X86_64 LibreOffice_project/40$Build-2</Application>
  <AppVersion>15.0000</AppVersion>
  <Pages>8</Pages>
  <Words>1075</Words>
  <Characters>6128</Characters>
  <CharactersWithSpaces>7189</CharactersWithSpaces>
  <Paragraphs>1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9T18:32:00Z</dcterms:created>
  <dc:creator>orooba</dc:creator>
  <dc:description/>
  <dc:language>en-US</dc:language>
  <cp:lastModifiedBy>orooba</cp:lastModifiedBy>
  <cp:lastPrinted>2013-10-09T10:38:00Z</cp:lastPrinted>
  <dcterms:modified xsi:type="dcterms:W3CDTF">2014-12-29T19:47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